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Химия для специальности СПО технического профиля 15.02.08 Технология машиностроения разработана на основе примерной программы  учебной  дисциплины Химия для профессий начального профессионального образования и специальностей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ирнова Л.И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103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</w:rPr>
              <w:t>1. Паспорт программы учебной дисципл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 w:eastAsia="en-US"/>
              </w:rPr>
            </w:pPr>
            <w:r>
              <w:rPr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3. Условия реализации программы учебной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дисциплины.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4. Контроль и оценка результатов освоения учебной дисциплины.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color w:val="FF0000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технического профиля 15.02.08 Технология машиностроения по программе углубленной подготовки.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 Место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 xml:space="preserve">: дисциплина Химия относится к общеобразовательному цикл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 Цели дисцип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воение знаний о химической составляющей естественно-научной      картины мира, важнейших химических понятиях, законах и те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спитание убежденности позитивной роли химии в жизни современного общества, необходимости химически грамотного отношения к собственному здоровью и окружающей сред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менение полученных знаний и умений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результате освоения дисциплины обучающийся должен знать/понимать:</w:t>
      </w:r>
    </w:p>
    <w:p>
      <w:pPr>
        <w:pStyle w:val="Normal"/>
        <w:numPr>
          <w:ilvl w:val="0"/>
          <w:numId w:val="8"/>
        </w:numPr>
        <w:ind w:left="709" w:hanging="142"/>
        <w:jc w:val="both"/>
        <w:rPr/>
      </w:pPr>
      <w:r>
        <w:rPr>
          <w:sz w:val="28"/>
          <w:szCs w:val="28"/>
        </w:rPr>
        <w:t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ё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 углеродный скелет, функциональная группа, изомерия, гомология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основные законы химии: сохранения массы веществ, постоянства состава веществ, Периодический закон Д.И. Менделеева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основные теории химии: химической связи, электролитической диссоциации, строения органических и неорганических соединений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важнейшие вещества и материалы: важнейшие металлы и сплавы; серная, соляная, азотная и уксусная кислоты; благородные газы, водород, кислород, галогены, щелочные металлы; основные, кислотные и амфотерные оксиды и гидроксиды, щелочи, углекислый и угарный газы, сернистый газ, аммиак, вода, природный газ, метан, этан, этилен, ацетилен, хлорид натрия, карбонат и гидрокарбонат натрия, карбонат и фосфат кальция, бензол, метанол и этанол, сложные эфиры, жиры, мыла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называть: изученные вещества по тривиальной или международной номенклатуре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и органических соединений, окислитель и восстановитель, принадлежность веществ к разным классам неорганических и органических соединений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неорганических и органических соединений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объяснять: зависимость свойств веществ от их состава и строения, природу химической связи (ионной, ковалентной, металлической и водородной), зависимость скорости химической реакции и положение химического равновесия от различных факторов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химический эксперимент: по распознаванию важнейших неорганических и органических соединений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: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ё представления в различных формах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связывать: изученный материал со своей профессиональной деятельностью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решать: расчетные задачи по химическим формулам и уравнениям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безопасного обращения с горючими и токсичными веществами и лабораторным оборудованием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 </w:t>
      </w:r>
      <w:r>
        <w:rPr>
          <w:sz w:val="28"/>
          <w:szCs w:val="28"/>
          <w:u w:val="single"/>
        </w:rPr>
        <w:t xml:space="preserve">78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н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опорных конспектов по те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 и сообщения по те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ворческих домашних зада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 по теме и подготовка 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самостоятельная работа в виде выполнения упражнений, решений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дифференцированного   зачета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88"/>
        <w:gridCol w:w="8585"/>
        <w:gridCol w:w="1812"/>
        <w:gridCol w:w="1731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I. Общая и неорганическая 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и законы химии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Химические знаки и формул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и количественный состав веще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атомная и молекулярная массы. Количество вещест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ассы вещества. Закон постоянства состава веще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вогадро и следствия из него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онные занят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Расчетные задачи по химическим форму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счетные задачи на нахождение молекулярной массы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счетные задачи на определение массовой доли химических элементов в сложном веще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счетные задачи различных т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объяснительно-иллюстративное обу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ндивидуальная самостоятельная работа в виде выполнения упражнений и решения задач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для семинарских занятий по дисциплине «Химия»  Матченко Н.А. вар. № 5 стр. 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 </w:t>
            </w:r>
            <w:r>
              <w:rPr>
                <w:bCs/>
                <w:sz w:val="20"/>
                <w:szCs w:val="20"/>
              </w:rPr>
              <w:t>Периодический закон и периодическая система химических элементов  Д.И. Менделеева и строение атома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Д.И. Менделее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ериодической таблицы: периоды (малые и большие), группы (главная и побочная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е конфигурации атомов химических элемен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пы. Радиоактивность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изменения свойств элементов и их соединений в пределах главных подгрупп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Строение атома и периодический закон Д.И. Менделее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оение атома. Строение ядра. Протоны и нейтр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2 Строение электронных оболочек атомов элементов малых и больших пери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арактеристика элементов с учетом местонахождения в периодической сис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пределение элемента по его электронной форму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проблемного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532" w:leader="none"/>
              </w:tabs>
              <w:rPr/>
            </w:pPr>
            <w:r>
              <w:rPr>
                <w:bCs/>
                <w:sz w:val="20"/>
                <w:szCs w:val="20"/>
              </w:rPr>
              <w:t>1. Используя интернет ресурсы, а также научно-популярные издания подготовить сообщение   и    презентацию по теме: «Значение периодического закона и периодической системы химических элементов Д.И. Менделеева для развития науки и понимания химической картины мира».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53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53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й материал для семинарских занятий по дисциплине «Химия» Матченко Н.А. вар. № 4 стр.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3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 xml:space="preserve">Строение вещества      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нная химическая связь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 Кратность ковалентной связ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связь. Физические свойства металлов. Водородная связь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исперсной системе. Дисперсная фаза и дисперсионная сред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исперсных систем. Коллоидные системы, свойства и полу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Получение и свойства дисперс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ая технология: групповые техн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Типы кристаллических реш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щества с ионным типом кристаллической реш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ещества с молекулярными и атомными кристаллическими решет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таллическая кристаллическая реше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истые вещества и сме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развития критического мышления студен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й материал для семинарских занятий по дисциплине «Химия» Матченко Н.А.  вар. № 3 стр. 11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опорного конспекта по теме: « Коллоидные растворы в природе и техник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Тема 1.4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Вода. Растворы. Электролитическая диссоциация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как растворитель. Растворимость веще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ыщенные, ненасыщенные, пересыщенные раствор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растворимости газов, жидкостей и твердых веществ от различных фактор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электролитической диссоциации для веществ с различными типами химической связ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тированные и негидратированные ион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Электролитическая диссоциация вещ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сновные положения теории электролитической диссоци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ктролиты и неэлектролиты. Сильные и слабые электрол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ислоты, основания и соли как электрол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еакции обмена между растворами электрол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индивидуального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Растворение вещ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ханизмы электролитической диссоциации для веществ с различными типами химической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идратированные и негидратированные и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створение как физико-химический 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Тепловые эффекты при раствор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разноуровневого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зработка опорного конспекта по теме: «Диссоциация воды. Водородный показател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. 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дактический материал для семинарских занятий по дисциплине «Химия» Матченко Н.А. вар. № 2 стр. 12-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Тема 1.5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Классификация неорганических соединений и их свойства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как электролиты, их классификация по различным признак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кислот в свете ТЭД, основные способы получения кисл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как электролиты, их классификация по различным признак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оснований в свете ТЭД, основные способы получения основа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ды. Классификация. Химические свойства оксидов, получение окси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Химические свойства кислот, оснований, с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ая технология: групповые техн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Соли и их св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ли как электролиты, их классификация по различным признак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имические свойства солей в свете ТЭ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пособы получения с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идролиз солей различных тип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личностно-ориентированное развивающее обу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Выполнение творческих заданий: тетрадь для лабораторных и практических работ по дисциплине «Химия» часть 1 Смирнова Л.И стр.38-39 зад. № 4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дактический материал для семинарских занятий по дисциплине «Химия» Матченко Н.А. вар. № 4 стр. 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Тема 1.6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 Химические реакции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: соединения, разложения, замещения, обмен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ные и гетерогенные реакц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ермические и эндотермические реакции. Тепловой эффект химических реакц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их реакций, зависимость скорости реакций от  различных фактор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равновесие и способы его смещ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Окислительно-восстановительные реа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ислитель и процесс восстано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осстановитель и процесс окис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тод электронного баланса для составления уравнений окислительно-восстановительных реа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разноуровневого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работка опорного конспекта по теме: «Химическое равновесие и способы его смещ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.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для семинарских занятий  по дисциплине «Химия»  Матченко Н.А. вар. № 5 стр. 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 xml:space="preserve">Тема 1.7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Металлы и неметалл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ы. Особенности строения атомов и кристалл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еталлов по различным признака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и химические свойства металлов, способы получ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химический ряд напряжений металлов. Металлотерм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еталлы, физические и химические свойства, способы получ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Закалка и отпуск стали. Распознавание руд желе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ая технология: групповые техн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Понятие о металлур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ирометаллургия, значение и приме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идрометаллургия и электрометаллургия, значение и приме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плавы черные и цв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проектного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Неметал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висимость свойств галогенов от их положения в Периодической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имия элементов подгруппы кисло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имия элементов подгруппы аз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имия элементов подгруппы угле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проблемного 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Используя интернет ресурсы, а также научно-популярные издания подготовить сообщение и  презентацию по теме: «Химия металлов в моей профессиональн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Выполнение творческих заданий: тетрадь для лабораторных и практических работ по дисциплине «Химия» часть 1 Смирнова Л.И стр.42-43 зад. № 16-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дактический материал для семинарских занятий по дисциплине «Химия» Матченко Н.А. вар. № 3 стр.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дактический материал для семинарских занятий по дисциплине «Химия» Матченко Н.А. вар. № 2 стр. 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2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рганическая 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Тема 2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 Основные понятия органической химии и теория строения органически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органической химии. Природные, искусственные и синтетические органические вещест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ентность. Химическое строение как порядок соединения атомов в молекулы по валентн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теории химического строен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 и изомеры. Гомологи и гомолог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еществ по строению углеродного скелета и наличию функциональных групп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ИЮПА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Классификация реакций в органической хи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акции присоединения: гидрирования, галогенирования, гидрогалогенирования, гидра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еакции отщепления: дегидрирования, дегидрогалогенирования, дегидра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акции зам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еакции изоме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развития критического мышления студен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Используя интернет ресурсы, а также научно-популярные издания написать реферат  и подготовить презентацию по теме: «Роль отечественных ученых в становлении и развитии мировой органической хим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.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для семинарских занятий по органической химии Матченко Н.А. вар. № 5 стр. 6-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bCs/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: гомологический ряд, изомерия и номенклатура алкан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анов: горение, замещение, разложение, дегидрирова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канов на основе свой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иенах как углеводородах с двумя двойными связям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бутадиена – 1,3 и изопрен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и синтетические каучуки. Резин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Алкены. Алк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омологический ряд, изомерия, номенклатура алке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имические свойства этилена, применение этилена на основе свой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Химические свойства этина, применение этина на основе свой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Межклассовая изомерия с алкадиен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мендуемая технология: </w:t>
            </w:r>
            <w:r>
              <w:rPr>
                <w:sz w:val="20"/>
                <w:szCs w:val="20"/>
              </w:rPr>
              <w:t>технология проблемного 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А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Бензол, строение молеку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имические свойства бензола: горение, реакции зам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Применение бензола на основе свой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Гомологи бенз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комендуемая технология: личностно-ориентированное развивающее обу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Природные источники углеводор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Природный газ: состав, применение в качестве топл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Нефть. Состав и переработка нефти. Перегонка нефти. Нефтепродук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Попутный нефтяной газ, его пере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оксохимическое производство и его проду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технология: технология проектного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спользуя интернет ресурсы, а также научно-популярные издания подготовить сообщение и презентацию по теме: «Химия углеводородного сырья и моя будущая професс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Сравнить предельные, непредельные и ароматические углеводор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зработка опорного конспекта по теме: «Натуральный и синтетические каучуки. Рези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bCs/>
                <w:sz w:val="20"/>
                <w:szCs w:val="20"/>
              </w:rPr>
              <w:t>.  Кислородсодержащие органически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дноатомные и многоатомные спирты, химические свойст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фенола, применение фенола на основе свой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льдегидах, формальдегид и его свойства, приме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, химические свойства. Высшие жирные кислот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, свойства, применение сложных эфиров на основе свой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как сложные эфиры. Применение жиров на основе свойств. Мы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Химические свойства и качественные реакции  кислородсодержащих органических соедине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ая технология: групповые техн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67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674" w:leader="none"/>
              </w:tabs>
              <w:rPr/>
            </w:pPr>
            <w:r>
              <w:rPr>
                <w:sz w:val="20"/>
                <w:szCs w:val="20"/>
              </w:rPr>
              <w:t>дидактический материал для семинарских занятий по органической химии Матченко Н.А. вар. № 4 стр. 20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Сравнить кислородсодержащие органические вещества: алканолы, кетоны, алканали, карбоновые кисл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sz w:val="20"/>
                <w:szCs w:val="20"/>
              </w:rPr>
              <w:t xml:space="preserve">  Азотсодержащие органические соединения. Полимеры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, классификация, номенклатур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лин, получение, применение на основе свойст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, химические свойства, приме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структуры белков, биологические функции белк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е и термореактивные пластмассы, получение, свойства, примен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классификация, свойства, примен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Химические свойства белков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ая технология: групповые техн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Ам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мины, классификация, номенкл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войства, получение ами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нилин, получение, применение на основе свой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674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ндивидуальная самостоятельная работа в виде выполнения упражнений: 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674" w:leader="none"/>
              </w:tabs>
              <w:rPr/>
            </w:pPr>
            <w:r>
              <w:rPr>
                <w:sz w:val="20"/>
                <w:szCs w:val="20"/>
              </w:rPr>
              <w:t>дидактический материал для семинарских занятий по органической химии Матченко Н.А. вар. № 4 стр.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2. Выполнение творческих заданий: тетрадь для лабораторных и практических работ по дисциплине «Химия» часть 2 Смирнова Л.И стр.81-82 зад. № 11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 xml:space="preserve"> Используя интернет ресурсы, а также научно-популярные издания подготовить сообщение и презентацию по теме: «Роль химии в создании новых полимерных материал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>3.1.     Требования     к     минимальному     материально-техническому обеспечению</w:t>
      </w:r>
    </w:p>
    <w:p>
      <w:pPr>
        <w:pStyle w:val="Style2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Реализация учебной дисциплины требует наличия учебного кабинета: </w:t>
      </w:r>
      <w:r>
        <w:rPr>
          <w:rStyle w:val="FontStyle14"/>
          <w:sz w:val="28"/>
          <w:szCs w:val="28"/>
          <w:u w:val="single"/>
        </w:rPr>
        <w:t>Химии</w:t>
      </w:r>
    </w:p>
    <w:p>
      <w:pPr>
        <w:pStyle w:val="Style31"/>
        <w:widowControl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4"/>
          <w:sz w:val="28"/>
          <w:szCs w:val="28"/>
        </w:rPr>
        <w:t xml:space="preserve">Оборудование учебного кабинета: 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Документационное обеспечение: </w:t>
      </w:r>
      <w:r>
        <w:rPr>
          <w:sz w:val="28"/>
        </w:rPr>
        <w:t>план работы учебного кабинета; журнал по технике безопасности,</w:t>
      </w:r>
    </w:p>
    <w:p>
      <w:pPr>
        <w:pStyle w:val="Style21"/>
        <w:widowControl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both"/>
        <w:rPr/>
      </w:pPr>
      <w:r>
        <w:rPr>
          <w:rStyle w:val="FontStyle14"/>
          <w:sz w:val="28"/>
          <w:szCs w:val="28"/>
        </w:rPr>
        <w:t>Учебно-методическое обеспечение: дидактический материал, учебно-практические пособия по дисциплине, слайд-лекции по дисциплине, электронный образовательный ресурс.</w:t>
      </w:r>
    </w:p>
    <w:p>
      <w:pPr>
        <w:pStyle w:val="Style21"/>
        <w:widowControl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4"/>
          <w:sz w:val="28"/>
          <w:szCs w:val="28"/>
        </w:rPr>
        <w:t>Технические средства обучения:</w:t>
      </w:r>
    </w:p>
    <w:p>
      <w:pPr>
        <w:pStyle w:val="Style51"/>
        <w:widowControl/>
        <w:jc w:val="both"/>
        <w:rPr/>
      </w:pPr>
      <w:r>
        <w:rPr>
          <w:rStyle w:val="FontStyle14"/>
          <w:sz w:val="28"/>
          <w:szCs w:val="28"/>
        </w:rPr>
        <w:t>компьютер с лицензионным программным обеспечением и мультимедиапроектор,    интерактивная доска, Интернет ресурс, программные средства обучения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32"/>
          <w:szCs w:val="16"/>
        </w:rPr>
      </w:pPr>
      <w:r>
        <w:rPr>
          <w:sz w:val="28"/>
        </w:rPr>
        <w:t>Габриелян О.С. Остроумов И.Г. Химия: Учебник для студентов учреждений среднего профессионального образования. – Изд. 11-е. – М.: Академия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имия: тетрадь для лабораторных и практических работ  Смирнова Л.И. СПЭК,  2009 часть 1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имия: тетрадь для лабораторных и практических работ  Смирнова Л.И. СПЭК,  2009 часть 2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по химии  Ковалева О.Н., Смирнова Л.И. СПЭК 2009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 для семинарских занятий по дисциплине «Химия»  Матченко Н.А. СПЭК, 2009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Перечень рекомендуемых средств обу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ультимедийная до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Слайды презентации по всем темам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Видеокассеты «Углеводы», «Белки», «Пластмассы», «Волок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lang w:val="en-US"/>
        </w:rPr>
        <w:t>CD</w:t>
      </w:r>
      <w:r>
        <w:rPr>
          <w:sz w:val="28"/>
        </w:rPr>
        <w:t>-диск «Уроки химии с применением информационных технологий». – М.: Глобус, 2009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caps/>
          <w:sz w:val="28"/>
          <w:szCs w:val="28"/>
        </w:rPr>
        <w:t>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домашни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eastAsia="en-US"/>
              </w:rPr>
            </w:pPr>
            <w:r>
              <w:rPr>
                <w:i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</w:rPr>
              <w:t>Освоенные умения: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Форма контроля и оценки знаний – дифференцированный зачет, метод оценки и контроля знаний студента – контрольная работа.</w:t>
            </w:r>
          </w:p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называть: изученные вещества по тривиальной или международной номенклатуре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и органических соединений, окислитель и восстановитель, принадлежность веществ к разным классам неорганических и органических соедин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неорганических и органических соедин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объяснять: зависимость свойств веществ от их состава и строения, природу химической связи (ионной, ковалентной, металлической и водородной), зависимость скорости химической реакции и положение химического равновесия от различных факторов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выполнять химический эксперимент: по распознаванию важнейших неорганических и органических соедин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проводить: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ё представления в различных формах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связывать: изученный материал со своей профессиональ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360"/>
              <w:jc w:val="both"/>
              <w:rPr/>
            </w:pPr>
            <w:r>
              <w:rPr>
                <w:szCs w:val="26"/>
              </w:rPr>
              <w:t>решать: расчетные задачи по химическим формулам и уравнениям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 использовать приобретенные знания и умения в практической деятельности и повседневной жизни: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для 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экологически грамотного поведения в окружающей среде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безопасного обращения с горючими и токсичными веществами и лабораторным оборудованием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приготовления растворов заданной концентрации в быту и на 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-критической оценки достоверности химической информации, поступающей из разных источников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</w:rPr>
              <w:t>Усвоенные знания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ё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 углеродный скелет, функциональная группа, изомерия, гомология;</w:t>
            </w:r>
          </w:p>
          <w:p>
            <w:pPr>
              <w:pStyle w:val="Normal"/>
              <w:numPr>
                <w:ilvl w:val="0"/>
                <w:numId w:val="6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основные законы химии: сохранения массы веществ, постоянства состава веществ, Периодический закон Д.И. Менделеева;</w:t>
            </w:r>
          </w:p>
          <w:p>
            <w:pPr>
              <w:pStyle w:val="Normal"/>
              <w:numPr>
                <w:ilvl w:val="0"/>
                <w:numId w:val="6"/>
              </w:numPr>
              <w:ind w:left="283" w:hanging="360"/>
              <w:jc w:val="both"/>
              <w:rPr/>
            </w:pPr>
            <w:r>
              <w:rPr>
                <w:szCs w:val="26"/>
              </w:rPr>
              <w:t>основные теории химии: химической связи, электролитической диссоциации, строения органических и неорганических соединений;</w:t>
            </w:r>
          </w:p>
          <w:p>
            <w:pPr>
              <w:pStyle w:val="Normal"/>
              <w:numPr>
                <w:ilvl w:val="0"/>
                <w:numId w:val="6"/>
              </w:numPr>
              <w:ind w:left="283" w:hanging="360"/>
              <w:jc w:val="both"/>
              <w:rPr>
                <w:szCs w:val="26"/>
              </w:rPr>
            </w:pPr>
            <w:r>
              <w:rPr>
                <w:szCs w:val="26"/>
              </w:rPr>
              <w:t>важнейшие вещества и материалы: важнейшие металлы и сплавы; серная, соляная, азотная и уксусная кислоты; благородные газы, водород, кислород, галогены, щелочные металлы; основные, кислотные и амфотерные оксиды и гидроксиды, щелочи, углекислый и угарный газы, сернистый газ, аммиак, вода, природный газ, метан, этан, этилен, ацетилен, хлорид натрия, карбонат и гидрокарбонат натрия, карбонат и фосфат кальция, бензол, метанол и этанол, сложные эфиры, жиры, мыла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;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0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35:00Z</dcterms:created>
  <dc:creator>BLINOV</dc:creator>
  <dc:description/>
  <cp:keywords/>
  <dc:language>en-US</dc:language>
  <cp:lastModifiedBy>vs</cp:lastModifiedBy>
  <cp:lastPrinted>2014-06-06T15:44:00Z</cp:lastPrinted>
  <dcterms:modified xsi:type="dcterms:W3CDTF">2007-12-31T23:32:00Z</dcterms:modified>
  <cp:revision>204</cp:revision>
  <dc:subject/>
  <dc:title>ПРОЕКТ</dc:title>
</cp:coreProperties>
</file>